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закона Ульяновской обла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изнании утратившими силу отдельных законодательных актов Ульяновской области»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Ульяновской области» не потребует признания утратившими силу, приостановления, изменения и дополнения актов законодательств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Начальник управления внешних связей</w:t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   Д.В.Быч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04:00Z</dcterms:created>
  <dc:creator>volkova_iv</dc:creator>
  <dc:description/>
  <cp:keywords/>
  <dc:language>en-US</dc:language>
  <cp:lastModifiedBy>Роман Матвиенко</cp:lastModifiedBy>
  <cp:lastPrinted>2016-02-15T17:16:00Z</cp:lastPrinted>
  <dcterms:modified xsi:type="dcterms:W3CDTF">2016-02-15T14:16:00Z</dcterms:modified>
  <cp:revision>6</cp:revision>
  <dc:subject/>
  <dc:title/>
</cp:coreProperties>
</file>